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49530</wp:posOffset>
                </wp:positionV>
                <wp:extent cx="5944235" cy="914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914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OGO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plný  názov a sídlo prijímateľa stimu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značenie podnikateľa:</w:t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  <w:gridCol w:w="38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Popis"/>
                                    <w:jc w:val="left"/>
                                    <w:rPr/>
                                  </w:pPr>
                                  <w:r>
                                    <w:rPr/>
                                    <w:t>Evidenčné číslo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uh kontroly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9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úhrnná správa o použití stimulov pre výskum a vývoj pre oponentúru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sk-S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sk-SK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7329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utor správy:</w:t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poluautori správy:</w:t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6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693"/>
                              <w:gridCol w:w="2366"/>
                              <w:gridCol w:w="164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Zodpovedný riešiteľ: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Štatutárny zástupca prijímateľa stimulov:</w:t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ontroloval: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ýtlačok číslo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Názov prijímateľa stimulov) – Všetky práva vyhradené. Správa je autorským dielom a poskytuje sa mu ochrana podľa zákona č. 185/2015 Z. z. Autorský zákon v znení neskorších predpisov. Bez písomného súhlasu (názov prijímateľa stimulov) nesmie byť tento dokument alebo jeho časť reprodukovaná akýmkoľvek spôsobom   a poskytnutá  tretím osob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 miesto riešenia, mesiac, rok vypracovania )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íslo zmluv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skytovateľ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05pt;height:720.1pt;mso-wrap-distance-left:9.05pt;mso-wrap-distance-right:9.05pt;mso-wrap-distance-top:0pt;mso-wrap-distance-bottom:0pt;margin-top:3.9pt;mso-position-vertical-relative:text;margin-left:-7.3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8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OGO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Úplný  názov a sídlo prijímateľa stimu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Označenie podnikateľa:</w:t>
                      </w:r>
                    </w:p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  <w:gridCol w:w="38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Popis"/>
                              <w:jc w:val="left"/>
                              <w:rPr/>
                            </w:pPr>
                            <w:r>
                              <w:rPr/>
                              <w:t>Evidenčné číslo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uh kontroly: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9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úhrnná správa o použití stimulov pre výskum a vývoj pre oponentúru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sk-SK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sk-SK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sk-SK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7329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utor správy:</w:t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oluautori správy:</w:t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5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2693"/>
                        <w:gridCol w:w="2366"/>
                        <w:gridCol w:w="1642"/>
                        <w:gridCol w:w="1417"/>
                      </w:tblGrid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odpovedný riešiteľ:</w:t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Štatutárny zástupca prijímateľa stimulov:</w:t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2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ontroloval:</w:t>
                            </w:r>
                          </w:p>
                        </w:tc>
                        <w:tc>
                          <w:tcPr>
                            <w:tcW w:w="50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ýtlačok číslo: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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Názov prijímateľa stimulov) – Všetky práva vyhradené. Správa je autorským dielom a poskytuje sa mu ochrana podľa zákona č. 185/2015 Z. z. Autorský zákon v znení neskorších predpisov. Bez písomného súhlasu (názov prijímateľa stimulov) nesmie byť tento dokument alebo jeho časť reprodukovaná akýmkoľvek spôsobom   a poskytnutá  tretím osob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>( miesto riešenia, mesiac, rok vypracovania )</w:t>
                      </w:r>
                    </w:p>
                    <w:p>
                      <w:pPr>
                        <w:pStyle w:val="Heading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Číslo zmluv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oskytovateľ: </w:t>
                      </w:r>
                      <w:r>
                        <w:rPr>
                          <w:sz w:val="24"/>
                          <w:szCs w:val="24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95885</wp:posOffset>
                </wp:positionV>
                <wp:extent cx="4670425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1733550"/>
                        </a:xfrm>
                        <a:prstGeom prst="rect"/>
                        <a:solidFill>
                          <a:srgbClr val="A6A6A6"/>
                        </a:solidFill>
                        <a:ln w="317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Úplný názov žiado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Identifikácia sprá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A6A6A6" strokeweight="0pt" style="position:absolute;rotation:-0;width:367.75pt;height:136.5pt;mso-wrap-distance-left:9.05pt;mso-wrap-distance-right:9.05pt;mso-wrap-distance-top:0pt;mso-wrap-distance-bottom:0pt;margin-top:7.55pt;mso-position-vertical-relative:text;margin-left:40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Úplný názov žiado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Identifikácia správ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33020</wp:posOffset>
                </wp:positionV>
                <wp:extent cx="5740400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68300"/>
                        </a:xfrm>
                        <a:prstGeom prst="rect"/>
                        <a:solidFill>
                          <a:srgbClr val="B2B2B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43" w:hanging="172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tupeň utajenia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predmet obchodného tajomstva, nie je predmetom utajenia - podľa </w:t>
                            </w:r>
                            <w:r>
                              <w:rPr/>
                              <w:t>zákona č.215/2004 Z. z. o ochrane utajovaných skutočností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1pt" style="position:absolute;rotation:-0;width:452pt;height:29pt;mso-wrap-distance-left:9.05pt;mso-wrap-distance-right:9.05pt;mso-wrap-distance-top:0pt;mso-wrap-distance-bottom:0pt;margin-top:2.6pt;mso-position-vertical-relative:text;margin-left:0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843" w:hanging="172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tupeň utajenia: </w:t>
                      </w:r>
                      <w:r>
                        <w:rPr>
                          <w:rFonts w:cs="Arial" w:ascii="Arial" w:hAnsi="Arial"/>
                        </w:rPr>
                        <w:t xml:space="preserve">(predmet obchodného tajomstva, nie je predmetom utajenia - podľa </w:t>
                      </w:r>
                      <w:r>
                        <w:rPr/>
                        <w:t>zákona č.215/2004 Z. z. o ochrane utajovaných skutočností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ab/>
        <w:t>Zásady pre vyplnenie titulného listu sprá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V hornom rámčeku</w:t>
      </w:r>
      <w:r>
        <w:rPr/>
        <w:t xml:space="preserve"> v ľavom rohu umiestniť logo a vypísať úplný názov a sídlo prijímateľa stimulov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Označenie podnikateľa - </w:t>
      </w:r>
      <w:r>
        <w:rPr/>
        <w:t>mikropodnik, malý, stredný alebo veľký podnik</w:t>
      </w:r>
    </w:p>
    <w:p>
      <w:pPr>
        <w:pStyle w:val="Normal"/>
        <w:jc w:val="both"/>
        <w:rPr/>
      </w:pPr>
      <w:r>
        <w:rPr>
          <w:b/>
          <w:bCs/>
        </w:rPr>
        <w:t>Evidenčné číslo projektu</w:t>
      </w:r>
      <w:r>
        <w:rPr/>
        <w:t xml:space="preserve"> -  pridelené poskytovateľom</w:t>
      </w:r>
    </w:p>
    <w:p>
      <w:pPr>
        <w:pStyle w:val="Normal"/>
        <w:jc w:val="both"/>
        <w:rPr/>
      </w:pPr>
      <w:r>
        <w:rPr>
          <w:b/>
        </w:rPr>
        <w:t>Druh kontroly</w:t>
      </w:r>
      <w:r>
        <w:rPr/>
        <w:t xml:space="preserve"> – napr. priebežná oponentúra, záverečná oponentú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 xml:space="preserve">Do rastrovaného okienka </w:t>
      </w:r>
      <w:r>
        <w:rPr>
          <w:b/>
          <w:bCs/>
        </w:rPr>
        <w:t xml:space="preserve"> - </w:t>
      </w:r>
      <w:r>
        <w:rPr>
          <w:bCs/>
        </w:rPr>
        <w:t>uviesť plný názov žiadosti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Identifikácia správy</w:t>
      </w:r>
      <w:r>
        <w:rPr>
          <w:bCs/>
        </w:rPr>
        <w:t xml:space="preserve">: </w:t>
      </w:r>
      <w:r>
        <w:rPr/>
        <w:t>napr. Súhrnná správa o použití stimulov pre výskum a vývoj za kontrolovaný rok 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utor správy:</w:t>
      </w:r>
      <w:r>
        <w:rPr/>
        <w:t xml:space="preserve"> uviesť meno, priezvisko, akademický titul, vedecko-pedagogický titul, umelecko-pedagogický titul, vedecká hodnosť,  podpis</w:t>
      </w:r>
    </w:p>
    <w:p>
      <w:pPr>
        <w:pStyle w:val="Normal"/>
        <w:jc w:val="both"/>
        <w:rPr/>
      </w:pPr>
      <w:r>
        <w:rPr>
          <w:b/>
          <w:bCs/>
        </w:rPr>
        <w:t>Spoluautori:</w:t>
      </w:r>
      <w:r>
        <w:rPr/>
        <w:t xml:space="preserve"> uviesť meno, priezvisko, akademický titul, vedecko-pedagogický titul, umelecko-pedagogický titul, vedecká hodnosť,  podpis</w:t>
      </w:r>
    </w:p>
    <w:p>
      <w:pPr>
        <w:pStyle w:val="Normal"/>
        <w:jc w:val="both"/>
        <w:rPr/>
      </w:pPr>
      <w:r>
        <w:rPr>
          <w:b/>
          <w:bCs/>
        </w:rPr>
        <w:t>Zodpovedný riešiteľ:</w:t>
      </w:r>
      <w:r>
        <w:rPr/>
        <w:t xml:space="preserve"> uviesť meno, priezvisko, akademický titul, vedecko-pedagogický titul, umelecko-pedagogický titul, vedecká hodnosť,  podpis osoby zodpovednej za riešenie projektu </w:t>
      </w:r>
    </w:p>
    <w:p>
      <w:pPr>
        <w:pStyle w:val="Normal"/>
        <w:jc w:val="both"/>
        <w:rPr/>
      </w:pPr>
      <w:r>
        <w:rPr>
          <w:b/>
          <w:bCs/>
        </w:rPr>
        <w:t>Štatutárny zástupca prijímateľa stimulov:</w:t>
      </w:r>
      <w:r>
        <w:rPr/>
        <w:t xml:space="preserve"> uviesť meno, priezvisko, akademický titul, vedecko-pedagogický titul, umelecko-pedagogický titul, vedecká hodnosť,  podpis </w:t>
      </w:r>
    </w:p>
    <w:p>
      <w:pPr>
        <w:pStyle w:val="Normal"/>
        <w:jc w:val="both"/>
        <w:rPr/>
      </w:pPr>
      <w:r>
        <w:rPr>
          <w:b/>
          <w:bCs/>
        </w:rPr>
        <w:t>Kontroloval:</w:t>
      </w:r>
      <w:r>
        <w:rPr/>
        <w:t xml:space="preserve"> uviesť meno, priezvisko, akademický titul, vedecko-pedagogický titul, umelecko-pedagogický titul, vedecká hodnosť, podpis</w:t>
      </w:r>
    </w:p>
    <w:p>
      <w:pPr>
        <w:pStyle w:val="Normal"/>
        <w:jc w:val="both"/>
        <w:rPr/>
      </w:pPr>
      <w:r>
        <w:rPr>
          <w:b/>
          <w:bCs/>
        </w:rPr>
        <w:t>Výtlačok číslo:</w:t>
      </w:r>
      <w:r>
        <w:rPr/>
        <w:t xml:space="preserve"> uviesť číslo výtlačku (kópi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upeň utajenia:</w:t>
      </w:r>
      <w:r>
        <w:rPr/>
        <w:t xml:space="preserve"> určí prijímateľ v spolupráci s poskytovateľom</w:t>
      </w:r>
    </w:p>
    <w:p>
      <w:pPr>
        <w:pStyle w:val="Normal"/>
        <w:jc w:val="both"/>
        <w:rPr/>
      </w:pPr>
      <w:r>
        <w:rPr>
          <w:b/>
          <w:bCs/>
        </w:rPr>
        <w:t>Miesto a termín:</w:t>
      </w:r>
      <w:r>
        <w:rPr/>
        <w:t xml:space="preserve"> uviesť miesto riešenia, mesiac, rok  vypracovania správy</w:t>
      </w:r>
    </w:p>
    <w:p>
      <w:pPr>
        <w:pStyle w:val="Normal"/>
        <w:jc w:val="both"/>
        <w:rPr/>
      </w:pPr>
      <w:r>
        <w:rPr>
          <w:b/>
          <w:bCs/>
        </w:rPr>
        <w:t xml:space="preserve">Číslo zmluvy: </w:t>
      </w:r>
      <w:r>
        <w:rPr/>
        <w:t>podľa uzavretej zmluvy medzi poskytovateľom a príjemcom</w:t>
      </w:r>
    </w:p>
    <w:p>
      <w:pPr>
        <w:pStyle w:val="Normal"/>
        <w:ind w:left="4253" w:hanging="4253"/>
        <w:jc w:val="both"/>
        <w:rPr/>
      </w:pPr>
      <w:r>
        <w:rPr>
          <w:b/>
          <w:bCs/>
        </w:rPr>
        <w:t xml:space="preserve">Poskytovateľ:  </w:t>
      </w:r>
      <w:r>
        <w:rPr/>
        <w:t>Ministerstvo školstva, vedy, výskumu a športu SR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6  k smernici  č. 64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sz w:val="28"/>
      <w:szCs w:val="28"/>
    </w:rPr>
  </w:style>
  <w:style w:type="character" w:styleId="HlavikaChar">
    <w:name w:val="Hlavičk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Char">
    <w:name w:val="Základný tex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17:00Z</dcterms:created>
  <dc:creator>MŠ SR</dc:creator>
  <dc:description/>
  <cp:keywords/>
  <dc:language>en-US</dc:language>
  <cp:lastModifiedBy>Hudák Milan</cp:lastModifiedBy>
  <cp:lastPrinted>2020-10-08T09:56:00Z</cp:lastPrinted>
  <dcterms:modified xsi:type="dcterms:W3CDTF">2020-10-28T09:17:00Z</dcterms:modified>
  <cp:revision>2</cp:revision>
  <dc:subject/>
  <dc:title/>
</cp:coreProperties>
</file>